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4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7.10.2005 год</w:t>
            </w:r>
          </w:p>
        </w:tc>
      </w:tr>
    </w:tbl>
    <w:p>
      <w:pPr>
        <w:pStyle w:val="Heading2"/>
        <w:rPr>
          <w:sz w:val="2"/>
        </w:rPr>
      </w:pPr>
      <w:r>
        <w:rPr>
          <w:sz w:val="2"/>
        </w:rPr>
      </w:r>
    </w:p>
    <w:p>
      <w:pPr>
        <w:pStyle w:val="Heading2"/>
        <w:rPr>
          <w:sz w:val="16"/>
        </w:rPr>
      </w:pPr>
      <w:r>
        <w:rPr>
          <w:sz w:val="16"/>
        </w:rPr>
        <w:t>Десятый чемпионат АФК по футболпрогнозу</w:t>
      </w:r>
    </w:p>
    <w:p>
      <w:pPr>
        <w:pStyle w:val="Normal"/>
        <w:jc w:val="center"/>
        <w:rPr/>
      </w:pPr>
      <w:r>
        <w:rPr/>
        <w:t>Итоги 5 – 6 туров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438"/>
        <w:gridCol w:w="2438"/>
        <w:gridCol w:w="2439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 ту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2,1,1,1,0,0,2,1,2,1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Амелин – И.Дудин – 1:1 (4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Лукьянов – О.Банков – 1:3 (3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Левин – С.Белич – 2:0 (6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Прохоров – Д.Зыков – 1:2 (3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Шустов – П.Гай – 3:1 (5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Кригер – Б.Соловицкий – 2:2 (4:4)</w:t>
            </w:r>
          </w:p>
        </w:tc>
        <w:tc>
          <w:tcPr>
            <w:tcW w:w="2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.Поздняков – В.Виноградов – 1:3 (5: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Елисеев – Г.Терентьев – 1:0 (3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Глазырин – Ш.Хайруллин – 2:3 (4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Незнанов – А.Митин – 1:1 (4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Толкунов – А.Дорофеев – 3:0 (7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Зайцев – С.Ульянов – 2:4 (3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Панфилов – С.Татаринцев – 5:1 (9:5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>Ю.Бузик – В.Комбалин – 4:4 (4:4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 ту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1,0,0,0,0,1,1,2,1,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.Дудин – С.Незнанов – 1:1 (5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Татаринцев – В.Амелин – 0:2 (4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Комбалин – А.Шустов – 0:6 (1: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.Гай – Д.Поздняков – 0:6 (0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Виноградов – Е.Кригер – 1:1 (3: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>Б.Соловицкий – А.Прохоров – 1:3 (3:5)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.Зыков – Е.Лукьянов – 2:1 (3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.Банков – С.Елисеев – 2:3 (4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.Терентьев – А.Глазырин – 3:2 (5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Ш.Хайруллин – А.Толкунов – 2:3 (2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Дорофеев – А.Зайцев – 3:2 (5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Левин – В.Панфилов – 3:1 (5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Митин – Ю.Бузик – 1:4 (3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Белич – С.Ульянов – 1:1 (4:5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шести  туров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0-ый тур</w:t>
      </w:r>
      <w:r>
        <w:rPr/>
        <w:t xml:space="preserve"> (срок проведения: с 4.11 по 10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оруссия М – Гамбург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Ле Ман – Марсель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Ницца – Бордо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ПСЖ – Монако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стон Вилла – Ливерпуль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Манчестер Юнайтед – Челси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сколи – Фиорентина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Лацио – Интер     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Расинг – Бетис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Амкар – Зенит 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Хетафе – Барселона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Байер – Боруссия Д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лэкберн – Чарльтон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Севилья – Атлетико Мадрид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Ростов – Крылья Советов      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1-ый тур</w:t>
      </w:r>
      <w:r>
        <w:rPr/>
        <w:t xml:space="preserve"> (срок проведения: с 4.11 по 10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Эвертон – Миддлсбро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юрнберг – Штутгарт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ент-Этьенн – Осер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улуза – Лион     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Труа – Ренн            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Мессина – Рома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ерек – Локомотив М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ильярреал – Валенсия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Малага – Депортиво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Депортиво – Реал Мадрид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Палермо – Сампдория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Рубин – Торпедо М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олтон – Тоттенхэм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Фулхэм – Манчестер Сити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Ганновер – Майнц             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10 и №11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10 – 11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 ноя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7-ой тур</w:t>
      </w:r>
      <w:r>
        <w:rPr/>
        <w:t xml:space="preserve"> (срок проведения: с 28.10 по 3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Торпедо –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Шинник – Спартак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Кайзерслаутерн – Бай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Уиган – Фул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Тоттенхэм – Арсе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Вест Бромвич – Ньюкас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илан – Ювенту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еджин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Ливорно – Пар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Бетис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Нанси – Ницц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тлетик – Сель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Атлетико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Депортиво – Хетаф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рминия – Ганновер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7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9-13-6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-5-2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0-13-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2-4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-14-1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7-11-1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8-9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2-15-1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-8-20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1-7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-14-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(19-7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-4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0-5-3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7-ом туре пробивается на матче №6 Вест Бромвич – Ньюкас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8-ой тур</w:t>
      </w:r>
      <w:r>
        <w:rPr/>
        <w:t xml:space="preserve"> (срок проведения: с 28.10 по 3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Кёльн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Дуйсбург – Вольфс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Гамбург – Шальк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Осер – ПСЖ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Миддлсбро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Сампдория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ревизо – Сие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Удинезе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Мальорка – Севиль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омь – Динамо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Алавес – Кад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Осасуна – Эспаньо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Крылья Советов – Амка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Зенит – Руби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Чарльтон – Болтон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8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-0-28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14-1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7-9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3-15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-5-2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-17-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13-1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5-17-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4-10-4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8-8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-4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8-ом туре пробивается на матче №9 Мальорка – Севиль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9-ый тур</w:t>
      </w:r>
      <w:r>
        <w:rPr/>
        <w:t xml:space="preserve"> (срок проведения: с 28.10 по 3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ПСВ – Мил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Русенборг – Реал Мадри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Олимпиакос – Ли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Бетис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ртмедиа – Рейндже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Ювентус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ун – Аяк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Лилль – Манчестер Юнайте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Бенфика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Херенвен – ЦСКА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Брюгге – Рапид Ве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Палермо – Локомотив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Левски – Динамо Бх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Сампдория – Стяу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олтон – Зенит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9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-14-1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-2-2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19-7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-5-2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-14-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12-1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0-11-1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2-6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9-17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6-1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5-7-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7-1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6-8-4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9-ом туре пробивается на матче №5 Артмедиа – Рейнджерс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sectPr>
      <w:type w:val="nextPage"/>
      <w:pgSz w:w="11906" w:h="16838"/>
      <w:pgMar w:left="851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7:21:00Z</dcterms:created>
  <dc:creator>Панфилов</dc:creator>
  <dc:description/>
  <dc:language>en-US</dc:language>
  <cp:lastModifiedBy>Alexandr</cp:lastModifiedBy>
  <dcterms:modified xsi:type="dcterms:W3CDTF">2005-12-16T07:34:00Z</dcterms:modified>
  <cp:revision>19</cp:revision>
  <dc:subject/>
  <dc:title>Клуб любителей спортивного прогнозирования «Тёмная лошадка»</dc:title>
</cp:coreProperties>
</file>